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立体动态干扰电治疗仪</w:t>
      </w:r>
    </w:p>
    <w:p>
      <w:pPr>
        <w:pStyle w:val="Normal"/>
        <w:spacing w:lineRule="exact" w:line="4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技术参数：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二组三维干扰电输出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治疗仪工作频率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kHz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kHz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kHz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kHz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四档可调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*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治疗仪差频频率范围：分五档可选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低：频率下限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=1Hz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频率上限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=20Hz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：频率下限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=40HZ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频率上限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=60Hz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高：频率下限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=80HZ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频率上限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=120Hz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广域：频率下限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=1Hz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频率上限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=120Hz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低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高：低模式和高模式交替运行，低模式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钟后高模式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钟，一次循环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治疗仪每路输出电流有效值不大于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0mA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治疗仪调制频率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～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20Hz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调幅度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0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5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0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5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允差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±5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动态节律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off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、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s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s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s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s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s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六档可选，允差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±10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；动态位移不超过动态节律的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±30%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差频周期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/f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随机变化）、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5s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0s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0s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四档可选，允差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±10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定时设置范围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min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～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99min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连续可调，级差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min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允差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±5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治疗仪治疗时间结束，有蜂鸣器提示声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可三维输出或二维输出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个固定处方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个自编处方，数码显示窗口，提升视觉冲击，操作界面一目了然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立式配备脚轮，配有抽屉方便存放吸附输出线和吸附电极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配备负压泵采用吸附式电极大、小各两套，治疗同时有近似拔罐功能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负压泵压力连续可调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质保≥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1:40:48Z</dcterms:created>
  <dc:creator>jishubu1</dc:creator>
  <dc:description/>
  <dc:language>en-US</dc:language>
  <cp:lastModifiedBy>A 江湖散场</cp:lastModifiedBy>
  <cp:lastPrinted>2022-03-17T11:07:00Z</cp:lastPrinted>
  <dcterms:modified xsi:type="dcterms:W3CDTF">2022-03-30T08:56:25Z</dcterms:modified>
  <cp:revision>1</cp:revision>
  <dc:subject/>
  <dc:title>立体动态干扰电治疗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8717C702304927A284E4A9982DF0CE</vt:lpwstr>
  </property>
  <property fmtid="{D5CDD505-2E9C-101B-9397-08002B2CF9AE}" pid="3" name="KSOProductBuildVer">
    <vt:lpwstr>2052-11.1.0.11365</vt:lpwstr>
  </property>
</Properties>
</file>