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注射用透明质酸钠复合溶液参数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取得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NMPA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认证的三类医疗器械注册证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主要功能用：用于皮内真皮层注射填充，以纠正颈部中重度皱纹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产品成分：透明质酸钠、氨基酸等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型号规格：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2.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宋体" w:cs="Times New Roman" w:ascii="Times New Roman" w:hAnsi="Times New Roman"/>
          <w:sz w:val="28"/>
          <w:szCs w:val="28"/>
          <w:lang w:val="en-US" w:eastAsia="zh-CN"/>
        </w:rPr>
        <w:t>ml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支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国产品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2:39:42Z</dcterms:created>
  <dc:creator>Administrator</dc:creator>
  <dc:description/>
  <dc:language>en-US</dc:language>
  <cp:lastModifiedBy>A 大宝子</cp:lastModifiedBy>
  <dcterms:modified xsi:type="dcterms:W3CDTF">2023-08-14T08:4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875C7C64684D4B8D578D39C5C0FE3A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