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313"/>
        <w:jc w:val="center"/>
        <w:textAlignment w:val="auto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硅酮凝胶参数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left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取得医疗器械注册证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left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主要功能用：用于辅助改善皮肤病理性疤痕，辅助预防皮肤病理性疤痕的形成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left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产品成分：硅酮（含量</w:t>
      </w:r>
      <w:r>
        <w:rPr>
          <w:rFonts w:ascii="宋体" w:hAnsi="宋体" w:cs="宋体"/>
          <w:sz w:val="28"/>
          <w:szCs w:val="28"/>
          <w:lang w:val="en-US" w:eastAsia="zh-CN"/>
        </w:rPr>
        <w:t>≧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95%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），无色透明凝胶剂型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left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型号规格：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≧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15g/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支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left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国产品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2:33:52Z</dcterms:created>
  <dc:creator>Administrator</dc:creator>
  <dc:description/>
  <dc:language>en-US</dc:language>
  <cp:lastModifiedBy>A 大宝子</cp:lastModifiedBy>
  <dcterms:modified xsi:type="dcterms:W3CDTF">2023-08-14T08:40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979E3FA0A4488BAE1F21DB09558406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